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>nd ca obiect: 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 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1 coordonator de proiect/ Lider de echipa/ Manager proiect/ lider adjunct de echipa/ Manager adjunct proiect/ Sef de echipa/ Sef adjunct de echip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1 </w:t>
            </w:r>
            <w:r>
              <w:rPr>
                <w:b/>
                <w:lang w:val="ro-RO"/>
              </w:rPr>
              <w:t>inginer/subinginer proiectant de drumuri cu specializarea construcţii căi ferate, drumuri şi po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1 </w:t>
            </w:r>
            <w:r>
              <w:rPr>
                <w:b/>
                <w:lang w:val="ro-RO"/>
              </w:rPr>
              <w:t>inginer/subinginer proiectant de drumuri cu specializarea construcţii căi ferate, drumuri şi po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 inginer/subinginer proiectant de poduri cu specializarea construcţii căi ferate, drumuri şi po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 inginer/subinginer topograf autorizat ANC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Admin</cp:lastModifiedBy>
  <cp:lastPrinted>2017-09-15T11:02:00Z</cp:lastPrinted>
  <dcterms:modified xsi:type="dcterms:W3CDTF">2017-09-15T08:02:00Z</dcterms:modified>
  <cp:revision>151</cp:revision>
  <dc:subject/>
  <dc:title>Operator economic                                                                                  Formular B2</dc:title>
</cp:coreProperties>
</file>